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Доставка на нетна електрическа енергия и избор на координатор на балансираща група за обекти на Община Габрово и второстепенни разпоредители с бюджет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 две обособени позиции”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собена позиция №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………………………………………………………………………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60" w:after="60"/>
        <w:ind w:right="-27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Yanka Zdravkova</cp:lastModifiedBy>
  <cp:lastPrinted>2016-07-07T10:30:00Z</cp:lastPrinted>
  <dcterms:modified xsi:type="dcterms:W3CDTF">2019-02-19T15:04:00Z</dcterms:modified>
  <cp:revision>51</cp:revision>
  <dc:subject/>
  <dc:title/>
</cp:coreProperties>
</file>