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и избор на координатор на балансираща група за обекти на Община Габрово и второстепенни разпоредители с бюдж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две обособени позиции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1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2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средно напрежение и избор на координатор на балансираща група за Спортна зала „Орловец“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2-28T09:00:00Z</dcterms:modified>
  <cp:revision>6</cp:revision>
  <dc:subject/>
  <dc:title>ДО</dc:title>
</cp:coreProperties>
</file>